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2-6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1 992 000(մեկ միլիոն ինը հարյուր իննսուներկու հազար)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 կատարվում է` հիմք ընդունելով Պայմանագրի 8.15 կետը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2-6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դիկլոֆենակ d11ax18, m01ab05, m02aa15, s01bc0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դիկլոֆենակ նատրիումի, լիդոկայինի հիդրոքլորիդ,diclofenac sodium, lidocaine hydrochlor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24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ենիլէֆրին (ֆենիլէֆրինի հիդրոքլորիդ) C01CA0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ենիլէֆրինի հիդրոքլորիդ, phenylephrine hydrochlor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4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8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2-6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</w:t>
      </w:r>
    </w:p>
    <w:p>
      <w:pPr>
        <w:pStyle w:val="Normal"/>
        <w:jc w:val="right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9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27"/>
        <w:gridCol w:w="4996"/>
        <w:gridCol w:w="2254"/>
        <w:gridCol w:w="2161"/>
        <w:gridCol w:w="2751"/>
      </w:tblGrid>
      <w:tr>
        <w:trPr>
          <w:trHeight w:val="23" w:hRule="atLeast"/>
        </w:trPr>
        <w:tc>
          <w:tcPr>
            <w:tcW w:w="15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31310/50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դիկլոֆենակ d11ax18, m01ab05, m02aa15, s01bc0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24,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24,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24,000</w:t>
            </w:r>
          </w:p>
        </w:tc>
      </w:tr>
      <w:tr>
        <w:trPr>
          <w:trHeight w:val="2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61159/50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ենիլէֆրին (ֆենիլէֆրինի հիդրոքլորիդ) C01CA0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8,0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8,00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68,000</w:t>
            </w:r>
          </w:p>
        </w:tc>
      </w:tr>
      <w:tr>
        <w:trPr>
          <w:trHeight w:val="23" w:hRule="atLeast"/>
        </w:trPr>
        <w:tc>
          <w:tcPr>
            <w:tcW w:w="8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1,992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20:00Z</dcterms:modified>
  <cp:revision>210</cp:revision>
  <dc:subject/>
  <dc:title>                                        Ð²Úî²ð²ðàôÂÚàôÜ ´²ò  ÀÜÂ²ò²Î²ðàì  ÜàôØ   Î²î²ðºÈàô  Ø²êÆÜ</dc:title>
</cp:coreProperties>
</file>